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iteboard timers. All of these should be free to download and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classtools.net/education-games-php/timer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timberfrog.com/countdown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mp3timer.com/en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e.ggtimer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stol Syntax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istol Syntax" w:hAnsi="Bristol Syntax" w:eastAsia="Times New Roman" w:cs="Bristol Syntax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asstools.net/education-games-php/timer/" TargetMode="External"/><Relationship Id="rId3" Type="http://schemas.openxmlformats.org/officeDocument/2006/relationships/hyperlink" Target="http://timberfrog.com/countdown/" TargetMode="External"/><Relationship Id="rId4" Type="http://schemas.openxmlformats.org/officeDocument/2006/relationships/hyperlink" Target="http://www.mp3timer.com/en/" TargetMode="External"/><Relationship Id="rId5" Type="http://schemas.openxmlformats.org/officeDocument/2006/relationships/hyperlink" Target="http://e.ggtimer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3:13:00Z</dcterms:created>
  <dc:creator>Neil Adams</dc:creator>
  <dc:description/>
  <cp:keywords/>
  <dc:language>en-US</dc:language>
  <cp:lastModifiedBy>Neil Adams</cp:lastModifiedBy>
  <dcterms:modified xsi:type="dcterms:W3CDTF">2009-11-27T13:23:00Z</dcterms:modified>
  <cp:revision>2</cp:revision>
  <dc:subject/>
  <dc:title>Whiteboard timers</dc:title>
</cp:coreProperties>
</file>